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3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хническое задание на проектирование узла учета теплово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 и теплоносител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3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 ___________________  Коротченко П.А.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3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котельной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 приборов узла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 узла учета к тепловычисл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 приборов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985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измерительных участков на трубопровод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9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стемы теплоснаб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5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Ведомость ссылочных документов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663"/>
        <w:gridCol w:w="1559"/>
      </w:tblGrid>
      <w:tr>
        <w:trPr>
          <w:trHeight w:val="851" w:hRule="exac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на оборудовании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КГ4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 4193-006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присоединительной арматуры ТЭМ-К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10050776-20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термометров сопротивления ТЭМ-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-28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метры сопротивления ТЭМ-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  <w:t>АГБР.406239.001-06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ДВ «КОММУНАЛЕЦ». 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ЖГ.421412.033 РЭ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9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счетчики Логика 6962. Руководство по эксплуа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br w:type="page"/>
      </w: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31"/>
        <w:tabs>
          <w:tab w:val="clear" w:pos="0"/>
          <w:tab w:val="clear" w:pos="482"/>
          <w:tab w:val="left" w:pos="1134" w:leader="none"/>
        </w:tabs>
        <w:ind w:left="0" w:right="480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истема теплоснабжения – 2-х трубная.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ISOCPEUR" w:ascii="ISOCPEUR" w:hAnsi="ISOCPEUR"/>
          <w:sz w:val="24"/>
          <w:szCs w:val="24"/>
        </w:rPr>
        <w:t xml:space="preserve">Система отопления </w:t>
      </w:r>
      <w:r>
        <w:rPr>
          <w:rFonts w:cs="Arial" w:ascii="ISOCPEUR" w:hAnsi="ISOCPEUR"/>
          <w:sz w:val="24"/>
          <w:szCs w:val="24"/>
        </w:rPr>
        <w:t>–</w:t>
      </w:r>
      <w:r>
        <w:rPr>
          <w:rFonts w:cs="ISOCPEUR" w:ascii="ISOCPEUR" w:hAnsi="ISOCPEUR"/>
          <w:sz w:val="24"/>
          <w:szCs w:val="24"/>
        </w:rPr>
        <w:t xml:space="preserve"> по зависимой схеме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мпературный график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Система отопления - Т1=95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; Т2=70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color w:val="FF0000"/>
          <w:sz w:val="24"/>
          <w:szCs w:val="24"/>
        </w:rPr>
      </w:pPr>
      <w:r>
        <w:rPr>
          <w:rFonts w:cs="ISOCPEUR" w:ascii="ISOCPEUR" w:hAnsi="ISOCPEUR"/>
          <w:color w:val="FF0000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ее давление (избыточное)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 xml:space="preserve">Трубопроводы системы отопления - Р1=0,32 МПа; Р2=0,12 МПа; 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Подпиточный трубопровод - Рподп. = 0,125 МПа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Трубопровод холодного водоснабжения Рхвс=0,125 МПа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ные тепловые нагрузки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е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>
          <w:trHeight w:val="5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ind w:firstLine="317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Суммарная нагрузка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ΣQ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Рабочие расходы теплоносителя: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убопровод системы отопления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992"/>
        <w:gridCol w:w="99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ающе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1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обрат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firstLine="317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2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питоч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Узел учета теплоотпуска устанавливается на выводах тепловой сети в котельной и оснащен приборами учета тепла в соответствии с п. 12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Узел учета тепловой энергии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учета теплоотпуска между поставщиком тепловой энергии Котельная и потребителями тепловой энерг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  <w:lang w:val="ru-RU"/>
        </w:rPr>
        <w:t>На узле учета теплоотпуска в соответствии с п. 97, 99 Постановления Правительства Российской Федерации от 18 ноября 2013 г. N1034 «О коммерческом учете тепловой энергии, теплоносителя» (Москва 2013г.) и п. 13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 определяются и регистрируются следующие параметры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и возвращенного соответственно по подающему и обратному трубопроводам системы отопления;</w:t>
      </w:r>
    </w:p>
    <w:p>
      <w:pPr>
        <w:pStyle w:val="Normal1"/>
        <w:numPr>
          <w:ilvl w:val="0"/>
          <w:numId w:val="6"/>
        </w:numPr>
        <w:ind w:left="993" w:right="764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расходуемого на подпитку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и возвращенный по обратному трубопроводу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трубопроводе холодной воды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в трубопроводе холодной воды;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На узле учета тепловой энергии подлежат регистрации на твердом носителе (бумаге)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расхода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подпиточном трубопроводе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температуры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давления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пловычислитель ведет по каждому трубопроводу и потребителю часовые, суточные и месячные архивы измеряемых и вычисляемых параметров глубиной, соответственно, 1488 часов, 366 суток и 36 месяцев, а также архивы перерывов питания, нештатных ситуаций и изменений параметров по 1000 записей в каждом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ъем текущих параметров производится с лицевой панели управления теплосчетчика с помощью клавиатуры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Организация учета отпущенной тепловой энергии в отопительный и межотопительный периоды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0" w:right="141" w:firstLine="1418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чета теплоотпуска на систему отопления потребителей используются: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обратном трубопроводах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/>
      </w:pPr>
      <w:r>
        <w:rPr>
          <w:rFonts w:cs="ISOCPEUR" w:ascii="ISOCPEUR" w:hAnsi="ISOCPEUR"/>
          <w:szCs w:val="24"/>
          <w:lang w:val="ru-RU"/>
        </w:rPr>
        <w:t>преобразователь расхода, температуры и давления, установленный на подпиточном трубопроводе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 xml:space="preserve">преобразователи температуры и давления, установленные на трубопроводе холодной воды. 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ISOCPEUR1"/>
        <w:ind w:left="709" w:right="340" w:firstLine="709"/>
        <w:rPr/>
      </w:pPr>
      <w:r>
        <w:rPr/>
        <w:t xml:space="preserve">В отопительный период для учета теплоотпуска на систему отопления потребителей используются преобразователи расхода, температуры и давления, установленные на подающем и обратном трубопроводах системы отопления, а также преобразователи расхода, давления и температуры, установленные на подпиточном трубопроводе и преобразователи температуры и давления, установленные на трубопроводе холодной воды. 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  <w:t xml:space="preserve">Отпущенная тепловая энергия в отопительный период в системе отопления определяется по схеме №3 и по формуле: 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jc w:val="center"/>
        <w:rPr/>
      </w:pPr>
      <w:r>
        <w:rPr>
          <w:lang w:val="en-US"/>
        </w:rPr>
        <w:t>Q</w:t>
      </w:r>
      <w:r>
        <w:rPr/>
        <w:t>= G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G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- G</w:t>
      </w:r>
      <w:r>
        <w:rPr>
          <w:vertAlign w:val="subscript"/>
        </w:rPr>
        <w:t>подп.</w:t>
      </w: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>,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Q</w:t>
      </w:r>
      <w:r>
        <w:rPr/>
        <w:t xml:space="preserve">  - тепловая энергия, (Гкал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- масса теплоносителя, отпущенного источником тепловой энергии по подающему трубопровод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- масса теплоносителя, возвращенного источнику тепловой энергии по обратному трубопровод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G</w:t>
      </w:r>
      <w:r>
        <w:rPr>
          <w:vertAlign w:val="subscript"/>
        </w:rPr>
        <w:t xml:space="preserve">подп. </w:t>
      </w:r>
      <w:r>
        <w:rPr/>
        <w:t>– масса теплоносителя, израсходованного на подпитк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– удельная энтальпия теплоносителя в подающе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 xml:space="preserve">2 </w:t>
      </w:r>
      <w:r>
        <w:rPr/>
        <w:t>– удельная энтальпия теплоносителя в обратно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 xml:space="preserve">хв </w:t>
      </w:r>
      <w:r>
        <w:rPr/>
        <w:t>- удельная энтальпия холодной воды, используемой для подпитки системы теплоснабжения на вводе источника тепловой энергии (ккал/кг).</w:t>
      </w:r>
    </w:p>
    <w:p>
      <w:pPr>
        <w:pStyle w:val="ISOCPEUR1"/>
        <w:ind w:left="709" w:right="340" w:firstLine="709"/>
        <w:rPr>
          <w:lang w:val="en-US"/>
        </w:rPr>
      </w:pPr>
      <w:r>
        <w:rPr>
          <w:lang w:val="en-US"/>
        </w:rPr>
      </w:r>
    </w:p>
    <w:p>
      <w:pPr>
        <w:pStyle w:val="ISOCPEUR1"/>
        <w:ind w:left="709" w:right="340" w:firstLine="709"/>
        <w:rPr/>
      </w:pPr>
      <w:r>
        <w:rPr/>
        <w:t>В межотопительный период система отопления отключена. Теплоснабжение от данной котельной не ведется.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/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62-2 0-27</w:t>
      </w:r>
      <w:r>
        <w:rPr/>
        <w:t xml:space="preserve"> 1 2 1»</w:t>
      </w:r>
    </w:p>
    <w:tbl>
      <w:tblPr>
        <w:tblW w:w="1020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2694"/>
        <w:gridCol w:w="850"/>
        <w:gridCol w:w="709"/>
        <w:gridCol w:w="617"/>
        <w:gridCol w:w="800"/>
        <w:gridCol w:w="851"/>
        <w:gridCol w:w="217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отопл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60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питоч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20-6-II-ЕТ,</w:t>
            </w:r>
          </w:p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3,5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рубопровод холодной воды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</w:t>
      </w:r>
      <w:r>
        <w:rPr>
          <w:rFonts w:cs="ISOCPEUR" w:ascii="ISOCPEUR" w:hAnsi="ISOCPEUR"/>
          <w:szCs w:val="24"/>
        </w:rPr>
        <w:t>2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Работы по монтажу узла учета будут проводиться в действующей котельной в стесненных условиях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С наличием в зоне производства работ действующего технологического оборудования: котельное оборудование, насосное оборудов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Внутренняя проводка в здании котельной не обесточена, напряжение в сети составляет 380 В, что является высоким (выше 42 В) и опасным для человека.</w:t>
      </w:r>
    </w:p>
    <w:p>
      <w:pPr>
        <w:pStyle w:val="31"/>
        <w:ind w:left="0" w:right="-1" w:firstLine="709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Организованный учет отпущенной тепловой энергии исключает учет собственных нужд котельной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расхода, принятый ОТК изготовителя, подлежит пломбированию. Место пломбирования – крышка монтажного отсека. Преобразователь, принятый в эксплуатацию, подлежит пломбированию навесной пломбой. Пломбирование преобразователя осуществляют навесной пломбой, которую располагают на пломбировочном штифте электронного блока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температуры подлежит пломбированию после введения узла учета в эксплуатацию. Место пломбирования преобразователя температуры - отверстие на зажимной гайке и крышке термопреобразователя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Тепловычислитель может быть опломбирован после проверки БД.</w:t>
      </w:r>
    </w:p>
    <w:p>
      <w:pPr>
        <w:pStyle w:val="31"/>
        <w:ind w:left="709" w:right="141" w:hanging="0"/>
        <w:jc w:val="both"/>
        <w:rPr/>
      </w:pPr>
      <w:r>
        <w:rPr>
          <w:rFonts w:cs="ISOCPEUR" w:ascii="ISOCPEUR" w:hAnsi="ISOCPEUR"/>
          <w:szCs w:val="24"/>
          <w:lang w:val="ru-RU"/>
        </w:rPr>
        <w:t>Для того, чтобы прибор вычислял массу теплоносителя и тепловую энергию, необходимо выполнить процедуру пуска. Пуск и остановка могут быть выполнены только в состоянии прибора "Защита выключена" (см. раздел 7.3.3, Руководство по эксплуатации РАЖГ.421412.033 РЭ). После пуска на счет прибор должен быть переведен в состояние "Защита включена" за исключением работы в режимах поверки и настройки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/>
      </w:pPr>
      <w:r>
        <w:rPr>
          <w:rFonts w:cs="ISOCPEUR" w:ascii="ISOCPEUR" w:hAnsi="ISOCPEUR"/>
          <w:color w:val="FF0000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Style10"/>
        <w:tabs>
          <w:tab w:val="clear" w:pos="720"/>
          <w:tab w:val="left" w:pos="426" w:leader="none"/>
        </w:tabs>
        <w:spacing w:before="0" w:after="0"/>
        <w:ind w:left="709" w:right="141" w:hanging="0"/>
        <w:contextualSpacing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89.13330.2016 «Котельные установки» 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II-35-76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41-02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76.13330.2016 Электротехнические устройства. Актуализированная редакция СНиП 3.05.06-85;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5.13330.2011 (СНиП 3.05.05-84 «Технологическое оборудование и технологические трубопроводы»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устройства электроустановок»; 7-е изд.,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эксплуатации теплопотребляющих установок и тепловых сетей потребителей». 2000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2016 «Условные обозначения элементов трубопроводных систем зданий и сооружений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2 РАЖГ.421412.033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6962. РАЖГ.421431.039 РЭ (версия 2.1)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и расхода ЛГК410 РАЖГ.407111.0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ь давления измерительный СДВ «КОММУНАЛЕЦ». АГБР.406239.001-06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8. Описание типа средств измерений. Комплекты термометров сопротивления ТЭМ-110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7. Описание типа средств измерений. Комплекты термометров сопротивления ТЭМ-100.</w:t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1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на источнике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3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16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3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6:00Z</dcterms:created>
  <dc:creator>Reanimator 99 CD</dc:creator>
  <dc:description>ООО «ГТМ-Теплосервис»</dc:description>
  <cp:keywords>204.15-020</cp:keywords>
  <dc:language>en-US</dc:language>
  <cp:lastModifiedBy>Рябова Галина Игоревна</cp:lastModifiedBy>
  <cp:lastPrinted>2020-08-21T11:32:00Z</cp:lastPrinted>
  <dcterms:modified xsi:type="dcterms:W3CDTF">2021-02-18T11:46:00Z</dcterms:modified>
  <cp:revision>2</cp:revision>
  <dc:subject/>
  <dc:title>Ленинградская обл., Всеволожский                                      муниципальный р-н, д. Куйвози</dc:title>
</cp:coreProperties>
</file>